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9/27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What are oral histories?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Why would we use them in the classroom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ent editing projects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 to Oral Hi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n Oral History of Our Time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onducting Interview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48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09-27T19:48:00Z</dcterms:modified>
  <cp:revision>2</cp:revision>
  <dc:subject/>
  <dc:title>ENG 101-003</dc:title>
</cp:coreProperties>
</file>